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SENADOR FILINTO MULLER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SO DE INFORMÁTICA BÁSICA VIP - CBIV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/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SENADOR FILINTO MULLER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SO DE INFORMÁTICA BÁSICA VIP - CBIV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990" w:firstLine="390"/>
        <w:jc w:val="both"/>
        <w:rPr>
          <w:sz w:val="22"/>
          <w:szCs w:val="22"/>
        </w:rPr>
      </w:pPr>
      <w:r>
        <w:rPr>
          <w:sz w:val="22"/>
          <w:szCs w:val="22"/>
        </w:rPr>
        <w:t>Projeto a ser desenvolvido no ano letivo de 2009 pelos professores multiplicadores da sala de tecnologias educacionais do Município de Ivinhema: Emerson Fernando Alves do Couto, Marta Roque Branco e Gerson Luiz Pires Fachiano.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/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A necessidade de inserir as novas tecnologias na educação e tentar mudar a estratégia de provocar mudanças no ensino das escolas brasileiras é explícita, pois hoje, busca-se um profissional que esteja inserido no mundo de informações, um ser interativo e criativ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O computador é uma máquina de processar e armazenar dados eletronicamente, podendo ser programado para realizar as mais diversas tarefas. Por isso, o indivíduo pode processar, organizar informações, como também corrigir seus possíveis erros em tempo real. Nessa capacitação, dar-se-á a oportunidade de o professor observar algumas ferramentas que o computador oferece e as possibilidades de serem utilizados como ferramenta pedagógica, onde todos envolvidos nesse processo participarão de forma ativa e detalhada junto à elaboração de projeto de aprendizagem com ênfase interdisciplinar, num ambiente de interação, inter-relação e trocas de idéia, sentimentos e perspectivas que certamente contribuirão para melhoria do ensino aprendizagem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stificativ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Justifica-se a importância de proporcionar programas de capacitação dos professores das escolas públicas, para que, atualizados a cerca do conhecimento e do domínio das novas teorias de aprendizagem e da inserção das tecnologias de informação na escola, possam trabalhar com seus alunos, possibilitando aos mesmos, o acesso às informações e aos conceitos veiculados nas grandes redes de informação do planet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úblico Alvo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Professores regentes do Ensino fundamental e médio da Escola Estadual Senador Filinto Müller, juntamente com a direção e coordenação da referida escol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Geral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dodatabela"/>
        <w:numPr>
          <w:ilvl w:val="0"/>
          <w:numId w:val="7"/>
        </w:numPr>
        <w:spacing w:lineRule="auto" w:line="360"/>
        <w:jc w:val="both"/>
        <w:rPr/>
      </w:pPr>
      <w:bookmarkStart w:id="0" w:name="rightcolumn"/>
      <w:bookmarkEnd w:id="0"/>
      <w:r>
        <w:rPr/>
        <w:t>Oferecer ao corpo docente e administrativo o curso de informática básica a fim de prepará-los para que incorporação das novas tecnologias no processo educacion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specíficos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dentificar o funcionamento dos </w:t>
      </w:r>
      <w:r>
        <w:rPr>
          <w:rStyle w:val="Emphasis"/>
        </w:rPr>
        <w:t>softwares</w:t>
      </w:r>
      <w:r>
        <w:rPr/>
        <w:t xml:space="preserve"> e </w:t>
      </w:r>
      <w:r>
        <w:rPr>
          <w:rStyle w:val="Emphasis"/>
        </w:rPr>
        <w:t>hardwares</w:t>
      </w:r>
      <w:r>
        <w:rPr/>
        <w:t xml:space="preserve"> como suporte à prática e construção de novos conhecimentos.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Compreender o conteúdo trabalhado no curso CBIV com possibilidades de aplicação na atividade docente.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Desenvolver o domínio sobre os recursos disponíveis na ST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ologia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vulgação do Curso Básico de Informática VIP (CBIV), curso este que acontecerá na última semana do mês de maio e será oferecido na STE (Sala de Tecnologia Educacional) da Escola Estadual Senador Filinto Müller com carga horária de vinte hora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 curso será oferecido pelos três professores da STE em seus respectivos período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scrições para o referido curso acontecerá nos dias 18 a 22 de maio, não contendo o número mínimo de inscrições para o mesm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 CBIV será desenvolvido em vinte horas, distribuídas durante o período de cinco dias, sendo quatro horas por d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s requisito mínimo para obtenção do certificado são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Fazer parte do corpo docente e/ou administrativo da Escola Estadual Senador Filinto Müller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Ter participação mínima de 75% no curs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údo Programátic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TIC e a Educaçã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Definição de TI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O que é tecnologia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aracterísticas essenciais para uso da Tecnologia Educaciona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O papel do docente frente as NTI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s vantagens e as desvantagens da Tecnologia Digita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Cs w:val="28"/>
        </w:rPr>
      </w:pPr>
      <w:r>
        <w:rPr>
          <w:bCs/>
          <w:szCs w:val="28"/>
        </w:rPr>
        <w:t>Algumas sugestões de uso das NTI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Cs w:val="28"/>
        </w:rPr>
      </w:pPr>
      <w:r>
        <w:rPr>
          <w:bCs/>
          <w:szCs w:val="28"/>
        </w:rPr>
        <w:t>Windows XP Tour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Cs w:val="28"/>
        </w:rPr>
      </w:pPr>
      <w:r>
        <w:rPr>
          <w:bCs/>
          <w:szCs w:val="28"/>
        </w:rPr>
        <w:t xml:space="preserve">Conceito de: </w:t>
      </w:r>
      <w:r>
        <w:rPr>
          <w:bCs/>
          <w:i/>
          <w:iCs/>
          <w:szCs w:val="28"/>
        </w:rPr>
        <w:t>hardware</w:t>
      </w:r>
      <w:r>
        <w:rPr>
          <w:bCs/>
          <w:szCs w:val="28"/>
        </w:rPr>
        <w:t xml:space="preserve">, </w:t>
      </w:r>
      <w:r>
        <w:rPr>
          <w:bCs/>
          <w:i/>
          <w:iCs/>
          <w:szCs w:val="28"/>
        </w:rPr>
        <w:t>software</w:t>
      </w:r>
      <w:r>
        <w:rPr>
          <w:bCs/>
          <w:szCs w:val="28"/>
        </w:rPr>
        <w:t>, sistema operacional, ícone, dispositivos de entrada e saída de informação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Cs w:val="28"/>
        </w:rPr>
      </w:pPr>
      <w:r>
        <w:rPr>
          <w:bCs/>
          <w:szCs w:val="28"/>
        </w:rPr>
        <w:t>Função das teclas do teclad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I – Word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Executando o programa Microsoft Word 200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Definindo: barra de título, botões de controle, barra de menus, régua, barra de status, barra de rolagem e área de trabalh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szCs w:val="28"/>
        </w:rPr>
        <w:t xml:space="preserve">Modo de seleção com o </w:t>
      </w:r>
      <w:r>
        <w:rPr>
          <w:bCs/>
          <w:i/>
          <w:iCs/>
          <w:szCs w:val="28"/>
        </w:rPr>
        <w:t>mouse</w:t>
      </w:r>
      <w:r>
        <w:rPr>
          <w:bCs/>
          <w:szCs w:val="28"/>
        </w:rPr>
        <w:t xml:space="preserve"> e com o teclad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Tipos de font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Tamanho da font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Negrito, sublinhado e itálic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linhament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lterando a cor da font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Ferramenta “realce”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Salvando documentos no Word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brindo documentos no Word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onfigurando págin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Visualizando impressã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opiar, recortar e colar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Zoo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Inserindo imagens no document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riando tabelas no Word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Borda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Exercícios sobre o conteúdo apresentado;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II – Excel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Executando o programa Microsoft Excel 2003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Apresentação do program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 xml:space="preserve">Definindo: </w:t>
      </w:r>
      <w:r>
        <w:rPr>
          <w:bCs/>
          <w:szCs w:val="28"/>
        </w:rPr>
        <w:t>barra de título, botões de controle, barra de menus, régua, barra de status, barra de rolagem e área de trabalh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O que é célula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Conceito de linhas e colunas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Entrada de texto na célul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Formatando células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Alterando a altura da lin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Alterando a largura da colun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Como inserir/excluir linha e coluna na planil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Alterando o estilo da font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Como desfazer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Criando/inserindo uma nova planil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Renomeando uma planil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Centralizando o título da planil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Elaborando uma planil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Realizando as quatro operações matemáticas no Excel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Porcentagem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Fórmula da SOM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Ferramenta AUTOSOM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Criando um gráfico para uma planil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Exercício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Módulo III – Power Poin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esentação da área de trabalh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ditando um slid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serindo um novo slid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alvando slide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xibindo o slid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arra de formataçã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xcluindo um slid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serindo caixa de text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serindo imagen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udando a font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serindo efeitos visuais aos slide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squema de core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talhos para apresentar slide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xercício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RONOGRAMA DE EXECUÇÃ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6129"/>
        <w:gridCol w:w="1515"/>
      </w:tblGrid>
      <w:tr>
        <w:trPr>
          <w:trHeight w:val="27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L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NTEÚD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t>1ª aul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resentação do projeto, TIC e a Educação (slides), Windows XP Tour, Word (apresentação do ambiente e exploração do uso de menus e exercícios práticos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horas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t>2ª aul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rd (uso das barras de ferramentas e exercícios práticos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horas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t>3ª aul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xcel (apresentação do ambiente, uso dos menus e barras de ferramentas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horas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t>4ª aul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er-Point (apresentação do ambiente, uso dos menus e exercícios práticos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horas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t>5ª aula</w:t>
            </w:r>
          </w:p>
        </w:tc>
        <w:tc>
          <w:tcPr>
            <w:tcW w:w="6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er-Point (uso da barras de ferramentas e exercícios práticos)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horas</w:t>
            </w:r>
          </w:p>
        </w:tc>
      </w:tr>
      <w:tr>
        <w:trPr>
          <w:trHeight w:val="276" w:hRule="atLeast"/>
        </w:trPr>
        <w:tc>
          <w:tcPr>
            <w:tcW w:w="81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TOTAL DA CARGA HORÁRIA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hora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valiaçã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A avaliação será executada no decorrer do curso com avaliações práticas através dos exercícios propost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ências Bibliográficas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JUNIOR</w:t>
      </w:r>
      <w:r>
        <w:rPr/>
        <w:t xml:space="preserve">, Geraldo Scheffer. Excel Básico. </w:t>
      </w:r>
      <w:hyperlink r:id="rId2">
        <w:r>
          <w:rPr>
            <w:rStyle w:val="InternetLink"/>
          </w:rPr>
          <w:t>www.apostilando.com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crosoft Excel 97: sem mistério. Perspection, Inc. Tradução: Elaine Pezzoli, Chistina P. Vianna, Ana Lucia l. Colicigno. São Paulo: Berkely Brasil, 199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exact" w:line="346"/>
        <w:jc w:val="both"/>
        <w:rPr/>
      </w:pPr>
      <w:r>
        <w:rPr>
          <w:rFonts w:cs="Arial" w:ascii="Arial" w:hAnsi="Arial"/>
          <w:b/>
          <w:bCs/>
        </w:rPr>
        <w:t>VAUTHIER DE SOUZA</w:t>
      </w:r>
      <w:r>
        <w:rPr>
          <w:rFonts w:cs="Arial" w:ascii="Arial" w:hAnsi="Arial"/>
        </w:rPr>
        <w:t>, Helena Saint Pastous. Módulo III – Processador de Textos Word. Porto Alegre, UFRGS/II, 2001. 132 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Arial" w:hAnsi="Arial"/>
          <w:b/>
          <w:bCs/>
        </w:rPr>
        <w:t>VAUTHIER DE SOUZA</w:t>
      </w:r>
      <w:r>
        <w:rPr>
          <w:rFonts w:cs="Arial" w:ascii="Arial" w:hAnsi="Arial"/>
        </w:rPr>
        <w:t>, Helena Saint-Pastous. Módulo VI – Software de Apresentação Microsoft PowerPoint. Porto Alegre, UFRGS/II, 2001. 93 p.</w:t>
      </w:r>
    </w:p>
    <w:p>
      <w:pPr>
        <w:pStyle w:val="Normal"/>
        <w:autoSpaceDE w:val="false"/>
        <w:spacing w:lineRule="exact" w:line="213"/>
        <w:ind w:left="113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13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INHEMA-MS, 07 DE ABRIL DE 2009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élio Custódio de Almei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osé Pereira das Vinha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 Adju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merson Fernando Alves do Cou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 – STE – Matu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rta Roque Branc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a – STE - Vesper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erson Luiz Pires Fachia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 –STE - Notur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a Lucia de Camargo Antun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- Matu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árcia Santana Gouveia Treviza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Vesper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rnesto Gallett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- Noturno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PageNumber">
    <w:name w:val="Page Number"/>
    <w:basedOn w:val="Fontepargpadro2"/>
    <w:rPr/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;Courier New" w:hAnsi="OpenSymbol;Courier New" w:eastAsia="OpenSymbol;Courier New" w:cs="OpenSymbol;Courier New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2"/>
    <w:next w:val="Textodecomentrio2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omentrio3">
    <w:name w:val="Texto de comentário3"/>
    <w:basedOn w:val="Normal"/>
    <w:qFormat/>
    <w:pPr/>
    <w:rPr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ostiland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38:00Z</dcterms:created>
  <dc:creator>Escola Estadual Joaquim Gonçalves Ledo STE EEJGL STE</dc:creator>
  <dc:description/>
  <cp:keywords/>
  <dc:language>en-US</dc:language>
  <cp:lastModifiedBy>Escola Filinto</cp:lastModifiedBy>
  <dcterms:modified xsi:type="dcterms:W3CDTF">2009-06-24T19:38:00Z</dcterms:modified>
  <cp:revision>2</cp:revision>
  <dc:subject/>
  <dc:title>ESCOLA ESTADUAL JOAQUIM GONÇALVES LEDO</dc:title>
</cp:coreProperties>
</file>